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27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953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09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33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47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08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041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126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96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4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01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80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5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9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52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6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