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149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7070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867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2897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8576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086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2324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210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7306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843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1749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55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326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211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951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