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162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217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305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068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726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494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048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548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138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269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281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530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690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