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708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994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726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595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817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259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624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79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595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590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450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865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373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346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568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482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730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