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52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162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90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3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27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67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66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069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58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624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944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742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17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69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