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05367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28407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