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667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67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82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353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702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4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51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01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668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513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9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06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706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