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41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15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158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6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11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78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22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179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283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16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8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97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90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35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55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0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852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