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633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567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75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565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50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98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549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501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530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916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840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11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360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126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994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