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7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04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02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73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4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44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79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034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52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158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5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1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553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