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000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415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0562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629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504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062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721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444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53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075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816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238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430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039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266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576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189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