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00049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16307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25294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31056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32238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79908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2497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7198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96167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0878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66392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34814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84984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88111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2468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