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954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328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480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217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424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270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042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79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415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970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530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330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028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