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081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827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902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582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882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81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37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02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24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357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38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387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517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349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397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83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509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