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26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48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541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92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41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414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50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38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52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24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428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391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96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02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06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