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55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9794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674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244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0629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3196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0044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3473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7780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8511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838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07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7633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