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15585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63383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26806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68599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707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9701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0559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93903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67750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61240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29786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81201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11861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00537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3956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54542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48946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