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554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449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583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877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638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015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616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86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36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314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159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086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312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20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797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