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33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49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598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6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985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345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03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38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95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076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22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2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210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