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0384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50068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1339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2174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5205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16275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1535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8183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194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9755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487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442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69751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0126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95588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6143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8035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