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82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77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75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14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15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0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28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4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4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86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38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87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39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