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098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917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628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55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06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89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944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996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538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834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56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22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482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595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024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870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298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