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822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879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966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649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13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137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27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41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22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678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9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11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640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019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34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