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870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401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871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314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705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404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687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0738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023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277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007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265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972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