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869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1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07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953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17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688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49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3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386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14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4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17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903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761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4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95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39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