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05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411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34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477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533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676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04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73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2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3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127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403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54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941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323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