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82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394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542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263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105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901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204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204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583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568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542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00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602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