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049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81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068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821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376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514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411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333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075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20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917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220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200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308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828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183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526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