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0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19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79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60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48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54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32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08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52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4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0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19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59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58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