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375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79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770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663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061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55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496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40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845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6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9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386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330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