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466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65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488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62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63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297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9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854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453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542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24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57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68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45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45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65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094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