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5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12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535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68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99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38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31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17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995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23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14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109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56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685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11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