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9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087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89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6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42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86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734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20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40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0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56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975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