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2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067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744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5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39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78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4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79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42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9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8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17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139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10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3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