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019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9926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4954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81736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5191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42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64377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79128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9460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8571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7586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93795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81312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9634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3031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