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647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6189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302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5548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6232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605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450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1096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522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288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733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167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9285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