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551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007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689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662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616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789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2648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012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770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969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119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010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098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1085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618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960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0019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