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5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98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67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376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0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91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26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32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16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62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98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10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61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91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75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