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54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56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881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710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06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80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2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26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68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374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16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91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0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