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100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22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79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26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133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96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292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6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961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556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56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50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163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70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74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1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0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