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829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236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1148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223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0470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4957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9771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7839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903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1545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465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543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0707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1968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0594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