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0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438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69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20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51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753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156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30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341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01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422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31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934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