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180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106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738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145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718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693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388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281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191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078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825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028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856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462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433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70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722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