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210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33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798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507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355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314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27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205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116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859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696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215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627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165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197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