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2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83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69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7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94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462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86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96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69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25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40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71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937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