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6751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92581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35726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39444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38726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48364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4631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16416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53793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23864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30212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65047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48874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12893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2422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0987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57768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