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10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784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6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30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91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49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61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29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7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82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27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63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41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72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47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