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3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62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53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25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78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68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174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611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292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99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129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30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15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