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56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071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32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90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28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753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69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24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704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49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7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94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970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27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584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64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338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