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635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037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496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73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077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515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446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63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862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81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99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876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449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349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372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